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134"/>
        <w:gridCol w:w="850"/>
        <w:gridCol w:w="709"/>
        <w:gridCol w:w="2126"/>
        <w:gridCol w:w="851"/>
        <w:gridCol w:w="1701"/>
      </w:tblGrid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8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948,7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743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74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57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57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8,0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88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8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8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90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16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1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1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25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25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69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6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9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9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9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46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46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46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03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5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7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ированные средства на поощрение муниципальных округов и городских округов, обеспечивших высокое </w:t>
              <w:br/>
              <w:t>качество управления бюджетным процессом и стратегического пла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51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51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086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 889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9 363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249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39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39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403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23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23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595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 850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 850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404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737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737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88,7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88,7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168,8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8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1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1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2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2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83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008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3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02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6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6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9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0,8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0,8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8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2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4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9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51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7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308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308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817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817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817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70,2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1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571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3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0,4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27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58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6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6,4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27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25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25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25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25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14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2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5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5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9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9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1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2 735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533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 739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 489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 489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895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3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5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45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45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23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1 098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 933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 59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 514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763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47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47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98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25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3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825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79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79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68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68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25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47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47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5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65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65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65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8,8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792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 Рахманинова с благоустройством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925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925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821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16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2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64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64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65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65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41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41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3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3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71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4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4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96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96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16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,2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7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7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4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6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0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7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7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717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43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43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113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113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113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113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113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48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57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84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37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5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5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5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83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00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40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40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4 051,2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09-23T09:47:00Z</cp:lastPrinted>
  <dcterms:modified xsi:type="dcterms:W3CDTF">2025-10-09T14:19:00Z</dcterms:modified>
  <cp:revision>5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3786D8DB04CD2907CDDC75173CF26_12</vt:lpwstr>
  </property>
  <property fmtid="{D5CDD505-2E9C-101B-9397-08002B2CF9AE}" pid="3" name="KSOProductBuildVer">
    <vt:lpwstr>1049-12.2.0.22549</vt:lpwstr>
  </property>
</Properties>
</file>